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jc w:val="center"/>
        <w:rPr>
          <w:rFonts w:cs="Arial"/>
          <w:sz w:val="28"/>
          <w:szCs w:val="28"/>
        </w:rPr>
      </w:pPr>
      <w:r>
        <w:rPr/>
        <w:drawing>
          <wp:inline distT="0" distB="0" distL="0" distR="0">
            <wp:extent cx="667385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СТЕРСТВО ЗДРАВООХРАНЕНИЯ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М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КАЗ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                                                                                  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ск</w:t>
      </w:r>
    </w:p>
    <w:p>
      <w:pPr>
        <w:pStyle w:val="Normal"/>
        <w:widowControl w:val="false"/>
        <w:autoSpaceDE w:val="false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 внесении изменения в приказ Министерства здравоохранения Омской области от 31 декабря 2019 года № 75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Приложение «</w:t>
      </w:r>
      <w:r>
        <w:rPr>
          <w:rFonts w:cs="Times New Roman" w:ascii="Times New Roman" w:hAnsi="Times New Roman"/>
          <w:sz w:val="28"/>
          <w:szCs w:val="28"/>
        </w:rPr>
        <w:t>План мероприятий по организации дополнительного профессионального образования медицинских работников по программам повышения квалификации, приобретению медицинского оборудования, проведению ремонта медицинского оборудования в целях обеспечения использования медицинскими организациями средств нормированного страхового запаса территориального фонда обязательного медицинского страхования Омской области на 2020 год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» к приказу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 Омской области от 31 декабря 2019 года № 75 «О реализации распоряжения Правительства Омской области от 10 августа 2016 года                       № 124-рп» изложить в новой редакции согласно приложению к настоящему приказу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здравоохранени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мской области                                                                         </w:t>
        <w:tab/>
        <w:t xml:space="preserve">          И.Г. Солдатов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73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0"/>
      <w:szCs w:val="20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2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lineRule="auto" w:line="3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0" w:after="223"/>
      <w:jc w:val="both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10:00Z</dcterms:created>
  <dc:creator>ConsultantPlus</dc:creator>
  <dc:description/>
  <cp:keywords/>
  <dc:language>en-US</dc:language>
  <cp:lastModifiedBy>Алина О. Веремеенко</cp:lastModifiedBy>
  <cp:lastPrinted>2020-04-01T14:21:00Z</cp:lastPrinted>
  <dcterms:modified xsi:type="dcterms:W3CDTF">2020-10-22T09:39:00Z</dcterms:modified>
  <cp:revision>7</cp:revision>
  <dc:subject/>
  <dc:title/>
</cp:coreProperties>
</file>